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od:  Regionálna stratégia výchovy a  vzdelávania v stredných školách v Bratislavskom samosprávnom kraji na roky 2013 – 2018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ktualizácia 2017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2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rítomní členovia komisi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odporúčajú Z BSK prerokovať a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po prerokovaní materiálu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dporúča Z BSK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redložený návrh uznesenia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hváliť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7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materiál prerokovala, odporúča 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ho v zmysle návrhu</w:t>
            </w:r>
          </w:p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znesenia predložiť na</w:t>
            </w:r>
          </w:p>
          <w:p>
            <w:pPr>
              <w:pStyle w:val="Normal"/>
              <w:ind w:right="-142" w:hanging="0"/>
              <w:jc w:val="both"/>
              <w:rPr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rokovanie Zastupiteľstva BSK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astupiteľstvu BSK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6-08-25T11:28:00Z</cp:lastPrinted>
  <dcterms:modified xsi:type="dcterms:W3CDTF">2017-06-08T06:48:00Z</dcterms:modified>
  <cp:revision>82</cp:revision>
  <dc:subject/>
  <dc:title>Stanoviská komisií Zastupiteľstva BSK</dc:title>
</cp:coreProperties>
</file>